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SAZENOST   PENZIONU  BO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Volné kapacity – příklad:  15+ (znamená to 15 volných míst a více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NABÍDKA   VOLNÝCH    KAPACIT   K    DOOBSAZENÍ  (09-12 2003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t>září 2003</w:t>
        <w:tab/>
        <w:t>říjen 2003</w:t>
        <w:tab/>
        <w:tab/>
        <w:t>listopad</w:t>
        <w:tab/>
        <w:t>2003</w:t>
        <w:tab/>
        <w:tab/>
        <w:t>prosinec 200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6705</wp:posOffset>
                </wp:positionH>
                <wp:positionV relativeFrom="paragraph">
                  <wp:posOffset>137160</wp:posOffset>
                </wp:positionV>
                <wp:extent cx="12661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.8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8480</wp:posOffset>
                </wp:positionH>
                <wp:positionV relativeFrom="paragraph">
                  <wp:posOffset>-2540</wp:posOffset>
                </wp:positionV>
                <wp:extent cx="1380490" cy="2374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0.2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5430</wp:posOffset>
                </wp:positionH>
                <wp:positionV relativeFrom="paragraph">
                  <wp:posOffset>26035</wp:posOffset>
                </wp:positionV>
                <wp:extent cx="1847215" cy="23749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18.7pt;mso-wrap-distance-left:9.05pt;mso-wrap-distance-right:9.05pt;mso-wrap-distance-top:0pt;mso-wrap-distance-bottom:0pt;margin-top:2.0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67530</wp:posOffset>
                </wp:positionH>
                <wp:positionV relativeFrom="paragraph">
                  <wp:posOffset>35560</wp:posOffset>
                </wp:positionV>
                <wp:extent cx="1380490" cy="23749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8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6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8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8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43530</wp:posOffset>
                </wp:positionH>
                <wp:positionV relativeFrom="paragraph">
                  <wp:posOffset>54610</wp:posOffset>
                </wp:positionV>
                <wp:extent cx="1494790" cy="237490"/>
                <wp:effectExtent l="0" t="0" r="0" b="0"/>
                <wp:wrapNone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3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0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1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10+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10+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3055</wp:posOffset>
                </wp:positionH>
                <wp:positionV relativeFrom="paragraph">
                  <wp:posOffset>35560</wp:posOffset>
                </wp:positionV>
                <wp:extent cx="1494790" cy="237490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2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2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34005</wp:posOffset>
                </wp:positionH>
                <wp:positionV relativeFrom="paragraph">
                  <wp:posOffset>16510</wp:posOffset>
                </wp:positionV>
                <wp:extent cx="1494790" cy="237490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3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3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3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3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5755</wp:posOffset>
                </wp:positionH>
                <wp:positionV relativeFrom="paragraph">
                  <wp:posOffset>-2540</wp:posOffset>
                </wp:positionV>
                <wp:extent cx="1266190" cy="237490"/>
                <wp:effectExtent l="0" t="0" r="0" b="0"/>
                <wp:wrapNone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4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4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5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NABÍDKA   VOLNÝCH    KAPACIT   K    DOOBSAZENÍ   (01/2004 – 04/2004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left="708" w:hanging="0"/>
        <w:rPr/>
      </w:pPr>
      <w:r>
        <w:rPr>
          <w:sz w:val="20"/>
          <w:lang w:val="en-US" w:eastAsia="en-US"/>
        </w:rPr>
        <w:t>leden 2004</w:t>
        <w:tab/>
        <w:tab/>
        <w:t>únor 2004</w:t>
        <w:tab/>
        <w:tab/>
        <w:t>březen 2004</w:t>
        <w:tab/>
        <w:tab/>
        <w:t>duben 200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5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5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5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6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6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6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8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9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1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4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19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0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0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0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0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1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57655</wp:posOffset>
                </wp:positionH>
                <wp:positionV relativeFrom="paragraph">
                  <wp:posOffset>45085</wp:posOffset>
                </wp:positionV>
                <wp:extent cx="1266190" cy="237490"/>
                <wp:effectExtent l="0" t="0" r="0" b="0"/>
                <wp:wrapNone/>
                <wp:docPr id="2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1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1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1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1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2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2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2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2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2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2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2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3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3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3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3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3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3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3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3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4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4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4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5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5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5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5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38955</wp:posOffset>
                </wp:positionH>
                <wp:positionV relativeFrom="paragraph">
                  <wp:posOffset>35560</wp:posOffset>
                </wp:positionV>
                <wp:extent cx="1380490" cy="237490"/>
                <wp:effectExtent l="0" t="0" r="0" b="0"/>
                <wp:wrapNone/>
                <wp:docPr id="25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12+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5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6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6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6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6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7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6510</wp:posOffset>
                </wp:positionV>
                <wp:extent cx="1494790" cy="237490"/>
                <wp:effectExtent l="0" t="0" r="0" b="0"/>
                <wp:wrapNone/>
                <wp:docPr id="2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5800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7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7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7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8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8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8455</wp:posOffset>
                </wp:positionH>
                <wp:positionV relativeFrom="paragraph">
                  <wp:posOffset>35560</wp:posOffset>
                </wp:positionV>
                <wp:extent cx="1266190" cy="237490"/>
                <wp:effectExtent l="0" t="0" r="0" b="0"/>
                <wp:wrapNone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8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3055</wp:posOffset>
                </wp:positionH>
                <wp:positionV relativeFrom="paragraph">
                  <wp:posOffset>16510</wp:posOffset>
                </wp:positionV>
                <wp:extent cx="1494790" cy="237490"/>
                <wp:effectExtent l="0" t="0" r="0" b="0"/>
                <wp:wrapNone/>
                <wp:docPr id="28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8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9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9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9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29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2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29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0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0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0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0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ing1"/>
        <w:rPr/>
      </w:pPr>
      <w:r>
        <w:rPr>
          <w:rFonts w:cs="Tahoma" w:ascii="Tahoma" w:hAnsi="Tahoma"/>
        </w:rPr>
        <w:t>NABÍDKA   VOLNÝCH    KAPACIT   K    DOOBSAZENÍ  (05/2004-08/2004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květen 2004</w:t>
        <w:tab/>
        <w:tab/>
        <w:t>červen 2004</w:t>
        <w:tab/>
        <w:tab/>
        <w:t>červenec 2004</w:t>
        <w:tab/>
        <w:tab/>
        <w:t>srpen 200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0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0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0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1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1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1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1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1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1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1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2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2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2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2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2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2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3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3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3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3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3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4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4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4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4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4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4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5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5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5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5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5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5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5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5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6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6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6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6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6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6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6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6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7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7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7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8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7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7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7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7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7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8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8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8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8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8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8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8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8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9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9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9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9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39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39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9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39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0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0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0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0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0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0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0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0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1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1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1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1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1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1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1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1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2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2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2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76705</wp:posOffset>
                </wp:positionH>
                <wp:positionV relativeFrom="paragraph">
                  <wp:posOffset>35560</wp:posOffset>
                </wp:positionV>
                <wp:extent cx="1266190" cy="237490"/>
                <wp:effectExtent l="0" t="0" r="0" b="0"/>
                <wp:wrapNone/>
                <wp:docPr id="42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8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2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2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2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2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2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3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3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3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3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3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3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3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3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4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4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09880</wp:posOffset>
                </wp:positionH>
                <wp:positionV relativeFrom="paragraph">
                  <wp:posOffset>26035</wp:posOffset>
                </wp:positionV>
                <wp:extent cx="1342390" cy="237490"/>
                <wp:effectExtent l="0" t="0" r="0" b="0"/>
                <wp:wrapNone/>
                <wp:docPr id="44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8.7pt;mso-wrap-distance-left:9.05pt;mso-wrap-distance-right:9.05pt;mso-wrap-distance-top:0pt;mso-wrap-distance-bottom:0pt;margin-top:2.05pt;mso-position-vertical-relative:text;margin-left:2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4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4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4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4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4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4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5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5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5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266190" cy="237490"/>
                <wp:effectExtent l="0" t="0" r="0" b="0"/>
                <wp:wrapNone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5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351790" cy="237490"/>
                <wp:effectExtent l="0" t="0" r="0" b="0"/>
                <wp:wrapNone/>
                <wp:docPr id="45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7505</wp:posOffset>
                </wp:positionH>
                <wp:positionV relativeFrom="paragraph">
                  <wp:posOffset>-2540</wp:posOffset>
                </wp:positionV>
                <wp:extent cx="1266190" cy="237490"/>
                <wp:effectExtent l="0" t="0" r="0" b="0"/>
                <wp:wrapNone/>
                <wp:docPr id="45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0.2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1494790" cy="237490"/>
                <wp:effectExtent l="0" t="0" r="0" b="0"/>
                <wp:wrapNone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38955</wp:posOffset>
                </wp:positionH>
                <wp:positionV relativeFrom="paragraph">
                  <wp:posOffset>26035</wp:posOffset>
                </wp:positionV>
                <wp:extent cx="1380490" cy="237490"/>
                <wp:effectExtent l="0" t="0" r="0" b="0"/>
                <wp:wrapNone/>
                <wp:docPr id="45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 xml:space="preserve">MOŽNÉ   TERMÍNY    PRO   ŠKOLY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Termín/datum</w:t>
        <w:tab/>
        <w:tab/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ok  2003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   </w:t>
      </w:r>
      <w:r>
        <w:rPr>
          <w:rFonts w:cs="Tahoma" w:ascii="Tahoma" w:hAnsi="Tahoma"/>
          <w:sz w:val="20"/>
          <w:lang w:val="en-US" w:eastAsia="en-US"/>
        </w:rPr>
        <w:tab/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1380490" cy="237490"/>
                <wp:effectExtent l="0" t="0" r="0" b="0"/>
                <wp:wrapNone/>
                <wp:docPr id="46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.9. – 13.9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6.9. – 13.9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46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.9. – 20.9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.9. – 20.9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6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0.9. – 27.9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0.9. – 27.9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6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6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.9. – 04.10.2003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7.9. – 04.10.2003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6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68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4.10. – 11.10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4.10. – 11.10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6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70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1.10. – 18.10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1.10. – 18.10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7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7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8.10. – 25.10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8.10. – 25.10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7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74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.10. – 01.11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5.10. – 01.11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7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7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1.11. – 08.11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1.11. – 08.11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7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7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8.11. – 15.11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8.11. – 15.11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7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8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.11. – 22.11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.11. – 22.11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8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d 17.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d 17.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82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2.11. – 29.11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2.11. – 29.11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8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84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9.11. – 06.12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9.11. – 06.12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8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8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6.12. – 13.12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6.12. – 13.12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8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8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.12. – 20.12.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.12. – 20.12.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8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t>rok  2004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9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.01. – 17.01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.01. – 17.01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9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92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7.01. – 24.01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7.01. – 24.01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9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94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4.01. – 31.01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4.01. – 31.01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9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9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1.01. – 07.02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1.01. – 07.02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9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49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7.02. – 14.02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7.02. – 14.02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49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0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4.02. – 21.02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4.02. – 21.02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0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0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.02. – 28.02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1.02. – 28.02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0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0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8.02. – 06.03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8.02. – 06.03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0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0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6.03. – 13.03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6.03. – 13.03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0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-10.3.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6-10.3.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0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3.03. – 20.03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3.03. – 20.03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0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d 14.3.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d 14.3.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1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0.03. – 27.03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0.03. – 27.03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1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1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.03. – 03.04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7.03. – 03.04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1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1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3.04. – 10.04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3.04. – 10.04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1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1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0.04. – 17.04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0.04. – 17.04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1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1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7.04. – 24.04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7.04. – 24.04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1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2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4.04. – 01.05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4.04. – 01.05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2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2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1.05. – 08.05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1.05. – 08.05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2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2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8.05. – 15.05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8.05. – 15.05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2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2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5.05. – 22.05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5.05. – 22.05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2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2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2.05. – 29.05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2.05. – 29.05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2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3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9.05. – 05.06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9.05. – 05.06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3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3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5.06. – 12.06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5.06. – 12.06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3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3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.06. – 19.06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2.06. – 19.06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3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saze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saz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3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9.06. – 26.06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9.06. – 26.06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3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d 21.6.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d 21.6.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1380490" cy="237490"/>
                <wp:effectExtent l="0" t="0" r="0" b="0"/>
                <wp:wrapNone/>
                <wp:docPr id="53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6.06. – 03.07.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26.06. – 03.07.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67155</wp:posOffset>
                </wp:positionH>
                <wp:positionV relativeFrom="paragraph">
                  <wp:posOffset>84455</wp:posOffset>
                </wp:positionV>
                <wp:extent cx="1151890" cy="237490"/>
                <wp:effectExtent l="0" t="0" r="0" b="0"/>
                <wp:wrapNone/>
                <wp:docPr id="53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olný term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olný term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i/>
        <w:i/>
        <w:iCs/>
        <w:sz w:val="18"/>
      </w:rPr>
    </w:pPr>
    <w:r>
      <w:rPr>
        <w:rFonts w:cs="Tahoma" w:ascii="Tahoma" w:hAnsi="Tahoma"/>
        <w:b/>
        <w:bCs/>
        <w:i/>
        <w:iCs/>
        <w:sz w:val="18"/>
      </w:rPr>
      <w:t>aktualizace dne 25.10.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16:00Z</dcterms:created>
  <dc:creator>INFOBURZA</dc:creator>
  <dc:description/>
  <dc:language>en-US</dc:language>
  <cp:lastModifiedBy>INFOBURZA</cp:lastModifiedBy>
  <dcterms:modified xsi:type="dcterms:W3CDTF">2003-10-25T15:54:00Z</dcterms:modified>
  <cp:revision>7</cp:revision>
  <dc:subject/>
  <dc:title>OBSAZENOST   HOTELU  …………………………………………………………………</dc:title>
</cp:coreProperties>
</file>