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       </w:t>
      </w:r>
      <w:r>
        <w:rPr>
          <w:i/>
          <w:iCs/>
          <w:sz w:val="16"/>
        </w:rPr>
        <w:t>VZOR  KUPÓNU:</w:t>
      </w:r>
    </w:p>
    <w:p>
      <w:pPr>
        <w:pStyle w:val="Normal"/>
        <w:jc w:val="both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2523490" cy="152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UPÓN   NA  SLEV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Ubytovací zařízení: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el.: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méno účastníka pobytu:………..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leva z pobytu (ubytování se stravou): ………..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Vystavil spolupracovník INFOBURZY č. …..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20.45pt;mso-wrap-distance-left:9.05pt;mso-wrap-distance-right:9.05pt;mso-wrap-distance-top:0pt;mso-wrap-distance-bottom:0pt;margin-top:5.5pt;mso-position-vertical-relative:text;margin-left: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UPÓN   NA  SLEV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Ubytovací zařízení: ………………………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Tel.:……………………………………………………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Jméno účastníka pobytu:………..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leva z pobytu (ubytování se stravou): ………..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Vystavil spolupracovník INFOBURZY č. …..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8:44:00Z</dcterms:created>
  <dc:creator>Václav Ženíšek</dc:creator>
  <dc:description/>
  <dc:language>en-US</dc:language>
  <cp:lastModifiedBy>Václav Ženíšek</cp:lastModifiedBy>
  <dcterms:modified xsi:type="dcterms:W3CDTF">2003-05-30T18:45:00Z</dcterms:modified>
  <cp:revision>1</cp:revision>
  <dc:subject/>
  <dc:title>                                      VZOR  KUPÓNU:</dc:title>
</cp:coreProperties>
</file>